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rzebudowa drogi powiatowej Nr 1 184 R  od km 0+930 do km 1+460 w m. Podole.</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7-17T11:59:00Z</dcterms:modified>
  <cp:revision>325</cp:revision>
  <dc:subject>ost</dc:subject>
  <dc:title>D-M-00.00.00</dc:title>
</cp:coreProperties>
</file>